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916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876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027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714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85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933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22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907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870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749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243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36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218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031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668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223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415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