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80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03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71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144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03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547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603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544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387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61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037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2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36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850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512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