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636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109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487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785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175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191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284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099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850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716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521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987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18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