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84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44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803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45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603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89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624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732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040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0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95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46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335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98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566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130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