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4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61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51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03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93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2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67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04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21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66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98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58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66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21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8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