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474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173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672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610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583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738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874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647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874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17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858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549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101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