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814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7677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2003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9181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4370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3594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1201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7532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7810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53529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868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955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8591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3328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696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5523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4915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