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6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11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18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340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17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2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525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200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99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165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26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23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31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14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4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