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5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32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75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5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94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51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267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539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07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0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6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7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74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