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282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686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191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950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426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395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23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65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752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353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13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188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301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762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005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058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60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