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691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301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229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890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23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320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718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888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380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519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573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633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272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208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668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