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85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235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790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791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745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1801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96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833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639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110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203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085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872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