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512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320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853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257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439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153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00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421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614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766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161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472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691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760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873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028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190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