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69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294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327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81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42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822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73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66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90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448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676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490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67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49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2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