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9359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40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315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42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05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238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1099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553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2774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119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247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392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992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