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948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3613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7880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6620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9782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996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507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38161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2714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0411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959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100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01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9116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5530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7400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320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