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590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2159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52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3030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556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01358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0660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490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088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485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1372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97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4433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116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2132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