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520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339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7012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4884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508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446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8187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3632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6453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603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541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365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381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