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0645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1580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081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1372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981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701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3776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45294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3534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2758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257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484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1911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872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982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6513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179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