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76091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260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143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8421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53742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7744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2943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5874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8553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829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8210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658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630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298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4972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