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49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007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072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24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4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083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54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91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50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692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81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