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66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88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01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5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7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1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80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23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67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0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398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2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59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86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3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41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