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20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42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282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835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586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782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531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587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640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53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67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799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828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726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45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