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83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09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47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10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30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18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9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90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634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05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3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7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6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