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05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5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73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36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38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09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84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8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7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86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59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12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07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47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04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98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44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