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3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066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527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03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94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158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307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492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68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43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078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50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95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6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963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