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64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242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739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051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229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367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333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28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038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26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726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044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999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