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321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236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950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583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769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531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311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706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547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857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851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584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995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239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097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561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47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