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21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180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79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85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663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72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712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375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078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613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49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89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163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348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53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