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101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14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600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438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140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544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066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627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490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135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291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132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7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