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755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761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82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56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16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50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31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0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40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98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23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3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2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63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92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292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63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