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4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49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57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676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707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5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66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34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88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92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1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12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66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04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21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