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677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034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89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207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474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86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41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316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662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989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305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97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869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