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93833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40766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8714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37941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74252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33384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76027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05041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29132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83165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38693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39624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61858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90469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91378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11245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74938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