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77650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36441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66122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97196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99943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35533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90914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52952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11459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92240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0801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25929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85252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46068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23896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