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7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09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347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1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86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654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09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0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43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2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35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99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72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