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801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51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193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63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21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72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391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34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75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07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48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705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247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23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42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57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