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3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306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663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81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71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987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63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827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81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57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452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7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84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05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