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819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2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351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827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99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201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452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820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178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46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97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479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642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