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293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513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416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194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567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181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317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2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779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470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607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775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583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40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632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287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668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