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9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9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966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2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23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9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39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05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45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9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951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4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786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50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399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