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819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371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077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54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634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564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986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249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900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069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093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56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725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