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399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695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595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212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123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625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146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777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070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628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553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176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03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576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116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729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322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