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15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839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805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045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770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497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181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7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235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610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479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78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867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209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