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7267279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84619420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