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69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791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882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803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75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578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486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801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739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625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300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585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021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