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6054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4339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1262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058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3668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9522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5056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844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3066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2332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284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267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304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7005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2992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2463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316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