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49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724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2112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07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4239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427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122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257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9504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6263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99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818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309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870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656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