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0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3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5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87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16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409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67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532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9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61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2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51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6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