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503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637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92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1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32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63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972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204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3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404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32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994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398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5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32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